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3.46</w:t>
        <w:tab/>
        <w:t>4.</w:t>
        <w:tab/>
        <w:t>Form: Trust Estate to Supplement Public Benefits</w:t>
      </w:r>
    </w:p>
    <w:p>
      <w:pPr>
        <w:pStyle w:val="ZzSansSerif"/>
        <w:rPr>
          <w:vanish/>
        </w:rPr>
      </w:pPr>
      <w:r>
        <w:rPr>
          <w:vanish/>
        </w:rPr>
      </w:r>
    </w:p>
    <w:p>
      <w:pPr>
        <w:pStyle w:val="Form"/>
        <w:rPr/>
      </w:pPr>
      <w:r>
        <w:rPr>
          <w:iCs/>
        </w:rPr>
        <w:t>Trust Estate to Supplement Public Benefits</w:t>
      </w:r>
      <w:r>
        <w:rPr/>
        <w:t>. It is the intent of this trust that the trust estate shall be used to supplement public benefits, not supplant them. For purposes of determining the beneficiary’s eligibility for SSI, Medi-Cal, TANF, regional center assistance, and residential and program services from the State Department of Developmental Services and any other program of public benefits, no part of the undistributed income or principal of the trust estate shall be considered an available resource to the beneficiary. However, the availability of public benefits to pay for a specific need shall not deprive the trustee of the authority to make a distribution that causes a reduction of public benefits.</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21:44:00Z</dcterms:created>
  <dc:creator/>
  <dc:description/>
  <cp:keywords/>
  <dc:language>en-US</dc:language>
  <cp:lastModifiedBy>weavers</cp:lastModifiedBy>
  <cp:lastPrinted>2003-05-02T11:57:00Z</cp:lastPrinted>
  <dcterms:modified xsi:type="dcterms:W3CDTF">2010-08-02T21:44:00Z</dcterms:modified>
  <cp:revision>2</cp:revision>
  <dc:subject/>
  <dc:title>||§13</dc:title>
</cp:coreProperties>
</file>